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967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557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55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235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183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273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295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10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214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19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64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185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09868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