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993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856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549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400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484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226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977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94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19845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279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853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787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311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518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382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844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17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