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099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690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8716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9427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5259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9196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3572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3877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5319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4706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723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9900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7589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9481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2268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