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1388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412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49525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382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8854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462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37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07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649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7415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309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6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079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