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8117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10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0039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12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722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1011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796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694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288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762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4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076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19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734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710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40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887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