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62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18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502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249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69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264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731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15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5696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653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86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7148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16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643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32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