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2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424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290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228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2067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505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952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0860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154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242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34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271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281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