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14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9123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243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87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8777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203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48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01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00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65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934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122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36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644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560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945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671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