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53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0116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4357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6657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3385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7833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0957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0937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5509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5289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2133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8028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3839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8015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9452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