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311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1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902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38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471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40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630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02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34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093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12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78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943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