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7961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16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0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041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56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566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718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604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72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6458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559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97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638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303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4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4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42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