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10365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34842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61948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22719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59425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80066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02599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47766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46593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07401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04808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17057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19288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30472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35457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