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74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672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0959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363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294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293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515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197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4321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2384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453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634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2150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