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13913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75928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76916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78876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8229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34275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82537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89460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70537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50493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91454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76282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65696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05500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95799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89585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15136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