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954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8271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866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105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373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751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847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533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186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752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56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058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540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41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057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