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95603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44734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58708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44663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57865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38288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13183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69473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00234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43558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59878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51606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74359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