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488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98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929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0468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95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907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2835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607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699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6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624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02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918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61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05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9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936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