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304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930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551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985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698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781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006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308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0283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532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594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323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908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296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612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