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994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887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752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258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953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163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916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405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74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13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382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3042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929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