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96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771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806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290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601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723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36388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47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051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4417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07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647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980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825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137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192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190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