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592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626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965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4183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44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9467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175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953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247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763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824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09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238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6272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704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