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161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4192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234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3189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442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31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392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670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249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685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753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228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89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