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151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363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65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43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888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483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167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430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63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143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05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191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369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494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788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30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994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