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182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550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6185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9943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48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224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94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552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34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808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556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259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592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2881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420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