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767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80264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2446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2237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0003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8850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3101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4681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3543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6990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60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118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3396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