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877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4713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45030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42979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914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2613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46726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9752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2401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9630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896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75566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14882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39678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7667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4918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94433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