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13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441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950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779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146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718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102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515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123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092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23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785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88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465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714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