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26787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44234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7762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7313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81535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49881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65369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86487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92676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34427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288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3307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22276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