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23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9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92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11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9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567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36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82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0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36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40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00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724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45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333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406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40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