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683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913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846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4258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46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56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37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704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9665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5111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180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84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845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486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328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