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05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30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867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1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9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930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71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55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5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14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63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83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370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