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1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30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69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764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77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6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27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8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5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7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0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2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58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52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64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