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83470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57645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89384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82896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10774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98370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3117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16544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82081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89776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28998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83043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1720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4509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80019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