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5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74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58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4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8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935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83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85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90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38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7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0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70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