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022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505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531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78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3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274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748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850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13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426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2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93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327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909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465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240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02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