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33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979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66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37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06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72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19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835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84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06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5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73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43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906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84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