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8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94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80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27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784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1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13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85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37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45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82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5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730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