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26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727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66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94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70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796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94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9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8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508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68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3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16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96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100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19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846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