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372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059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798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501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503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713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652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850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154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006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988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995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674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593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873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