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70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746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11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50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985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15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695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6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3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73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3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2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0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