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990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133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051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346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085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982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775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14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248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148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26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592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074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97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375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443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827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