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97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815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878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71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559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86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98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830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089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225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82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902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191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42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61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