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090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559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794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817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885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140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80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951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742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092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03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564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075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