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61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6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328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08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6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67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611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63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59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9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64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0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67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19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66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3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