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821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99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88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38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24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09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500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121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011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03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35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444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740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63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59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