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722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23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148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313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143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595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336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24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686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634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09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05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045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