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845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919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835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942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999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360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043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381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155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753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793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853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518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61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765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97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253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