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7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129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67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71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04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5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368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431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18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421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914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452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23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702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26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