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31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507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6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522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23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95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89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70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1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5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9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2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74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