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59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24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71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178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05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566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399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526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70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329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84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99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345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077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0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822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763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